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26"/>
        <w:gridCol w:w="1700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-43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tt-RU"/>
              </w:rPr>
            </w:pPr>
            <w:r>
              <w:rPr>
                <w:sz w:val="23"/>
                <w:szCs w:val="23"/>
                <w:lang w:val="tt-RU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tt-RU"/>
              </w:rPr>
            </w:pPr>
            <w:r>
              <w:rPr>
                <w:sz w:val="23"/>
                <w:szCs w:val="23"/>
                <w:lang w:val="tt-RU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autoSpaceDE w:val="false"/>
        <w:ind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лавам муниципальных образований</w:t>
      </w:r>
    </w:p>
    <w:p>
      <w:pPr>
        <w:pStyle w:val="Normal"/>
        <w:autoSpaceDE w:val="false"/>
        <w:ind w:left="5670" w:right="-285" w:hanging="0"/>
        <w:rPr>
          <w:sz w:val="28"/>
          <w:szCs w:val="28"/>
          <w:lang w:val="tt-RU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5851" w:leader="none"/>
        </w:tabs>
        <w:autoSpaceDE w:val="false"/>
        <w:ind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228" w:leader="none"/>
        </w:tabs>
        <w:rPr>
          <w:sz w:val="22"/>
          <w:szCs w:val="22"/>
        </w:rPr>
      </w:pPr>
      <w:r>
        <w:rPr>
          <w:sz w:val="22"/>
          <w:szCs w:val="22"/>
        </w:rPr>
        <w:t>О минимальном размере оплаты труда</w:t>
      </w:r>
    </w:p>
    <w:p>
      <w:pPr>
        <w:pStyle w:val="Normal"/>
        <w:tabs>
          <w:tab w:val="clear" w:pos="708"/>
          <w:tab w:val="left" w:pos="228" w:leader="none"/>
        </w:tabs>
        <w:rPr>
          <w:sz w:val="22"/>
          <w:szCs w:val="22"/>
        </w:rPr>
      </w:pPr>
      <w:r>
        <w:rPr>
          <w:sz w:val="22"/>
          <w:szCs w:val="22"/>
        </w:rPr>
        <w:t>в Республике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28.12.2017 № 421-ФЗ «О</w:t>
      </w:r>
      <w:r>
        <w:rPr/>
        <w:t> </w:t>
      </w:r>
      <w:r>
        <w:rPr>
          <w:sz w:val="28"/>
          <w:szCs w:val="28"/>
        </w:rPr>
        <w:t>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, устанавливающего с 1 января 2018 года минимальный размер оплаты труда (МРОТ) на территории Российской Федерации 9</w:t>
      </w:r>
      <w:r>
        <w:rPr/>
        <w:t> </w:t>
      </w:r>
      <w:r>
        <w:rPr>
          <w:sz w:val="28"/>
          <w:szCs w:val="28"/>
        </w:rPr>
        <w:t>489 рублей в месяц, направляем совместное письмо Министерства труда, занятости и социальной защиты Республики Татарстан и Министерства финансов Республики Татарстан от 29.12.2017 №22-43/14922/03-83/10242 по вопросу необходимости обеспечения с 01.01.2018 работникам государственных и муниципальных организаций минимального размера оплаты труда в сумме не менее 9 489 рублей в месяц для исполне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илу </w:t>
      </w:r>
      <w:hyperlink r:id="rId4">
        <w:r>
          <w:rPr>
            <w:rStyle w:val="InternetLink"/>
            <w:sz w:val="28"/>
            <w:szCs w:val="28"/>
          </w:rPr>
          <w:t>статей 129, 133</w:t>
        </w:r>
      </w:hyperlink>
      <w:r>
        <w:rPr>
          <w:sz w:val="28"/>
          <w:szCs w:val="28"/>
        </w:rPr>
        <w:t xml:space="preserve"> Трудового кодекса Российской Федерации общая сумма месячной заработной платы (включая доплаты, надбавки, премии и др.), начисленной работнику, полностью отработавшему за этот период норму рабочего времени и выполнившему нормы труда (трудовые обязанности), не может быть ниже установленной величины МР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этим работникам государственных и муниципальных организаций в случае, если уровень их месячной заработной платы при условии полной отработки ими месячной нормы рабочего времени не будет с 1 января 2018 г. достигать установленного размера МРОТ (9 489 рублей в месяц), следует обеспечить доведение ее до указанной велич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минимальный размер оплаты труда обеспечивается как за счет средств соответствующего бюджета, включая средства обязательного медицинского страхования, так и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анную информацию до сведения руководителей подведомственных организаций и обеспечить соблюдение ими вышеуказанной нормы трудов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, допустившие нарушения трудового законодательства в части обеспечения установленной государственной гарантии по выплате минимального размера оплаты труда для работников государственных и муниципальных учреждений Республики Татарстан не менее 9 489 рублей в месяц, привлекаются к административной ответственности в соответствии со </w:t>
      </w:r>
      <w:hyperlink r:id="rId5">
        <w:r>
          <w:rPr>
            <w:rStyle w:val="InternetLink"/>
            <w:sz w:val="28"/>
            <w:szCs w:val="28"/>
          </w:rPr>
          <w:t>ст. 5.27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изложенным, в целях доведения данной информации до населения, в том числе в рамках обеспечения исполнения протокола совещания у Заместителя Председателя Правительства РФ О.Ю. Голодец от 09.10.2014 №ОГ-П12-275пр по снижению неформальной занятости, Министерством труда, занятости и социальной защиты Республики Татарстан подготовлена «Памятка о минимальном размере оплаты труда в Республике Татарстан»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разместить указанную Памятку на официальном сайте и информационных стендах, а также организовать ее распространение среди работодателей и работников учреждений и организаций Республики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</w:t>
        <w:tab/>
        <w:t>Э.А. Зарипов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Боровкова Е.В.  тел. 557-21-14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>
      <w:i/>
      <w:sz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hyperlink" Target="consultantplus://offline/ref=753519024E634C973A60C554127284C3F36F6439D19795574719B3DAE935AE7B1ED791E32122MFNEM" TargetMode="External"/><Relationship Id="rId5" Type="http://schemas.openxmlformats.org/officeDocument/2006/relationships/hyperlink" Target="consultantplus://offline/ref=753519024E634C973A60C554127284C3F36F6A3AD39095574719B3DAE935AE7B1ED791E32526FF6BM4N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6:05:00Z</dcterms:created>
  <dc:creator>lib</dc:creator>
  <dc:description/>
  <cp:keywords/>
  <dc:language>en-US</dc:language>
  <cp:lastModifiedBy>borovkova.ekaterina</cp:lastModifiedBy>
  <cp:lastPrinted>2017-12-30T09:04:00Z</cp:lastPrinted>
  <dcterms:modified xsi:type="dcterms:W3CDTF">2017-12-30T07:42:00Z</dcterms:modified>
  <cp:revision>6</cp:revision>
  <dc:subject/>
  <dc:title>МИНИСТЕРСТВО ТАТАРСТАН РЕСПУБЛИКАСЫ</dc:title>
</cp:coreProperties>
</file>